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478753396"/>
      <w:bookmarkStart w:id="1" w:name="__Fieldmark__0_47875339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478753396"/>
      <w:bookmarkStart w:id="3" w:name="__Fieldmark__1_478753396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478753396"/>
      <w:bookmarkStart w:id="5" w:name="__Fieldmark__2_478753396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478753396"/>
      <w:bookmarkStart w:id="7" w:name="__Fieldmark__3_478753396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478753396"/>
      <w:bookmarkStart w:id="9" w:name="__Fieldmark__4_478753396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478753396"/>
      <w:bookmarkStart w:id="11" w:name="__Fieldmark__5_478753396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